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PITANJA RADIOLOGIJA DIGESTIVNOG TRAK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.INDIKACIJA ZA RENDGENSKI PREGLED DIGESTIVNOG TRAKTA NIJE:</w:t>
      </w:r>
    </w:p>
    <w:p>
      <w:pPr>
        <w:pStyle w:val="Normal"/>
        <w:ind w:firstLine="360"/>
        <w:rPr/>
      </w:pPr>
      <w:r>
        <w:rPr>
          <w:lang w:val="cs-CZ"/>
        </w:rPr>
        <w:t>A) NAPAD KA</w:t>
      </w:r>
      <w:r>
        <w:rPr>
          <w:lang w:val="sr-Latn-CS"/>
        </w:rPr>
        <w:t>ŠLJA PRI GUTANJU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B) KAŠALJ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C) BOL U TRBUHU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D) CRNA STOLICA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 xml:space="preserve">2.PRAVILO PRVIH DESET DANA MENSTRUALNOG CIKLUSA JE VAŽNO DA BI SE 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A) IZBEGAO LOŠ PSIHIČKI EFEKAT NA PACIJENTKINJU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B) DA BI SE IZBEGLO DEJSTVO JONIZUJUĆEG ZRAČENJA NA EVENTUALNU POČETNU TRUDNOĆU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C) DA BI SE STIMULISAO MENSTRUALNI CIKLUS U ONIH PACIJETNKINJA GDE JE TO POTREBNO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.PRAVILO PRVIH DESET DANA MESTRUALNOG CIKLUSA U RADIOLOGIJI ZNAČI?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A) PACIJENTKINJA SE PREGLEDA SAMO U PRVIH DESET DANA CIKLUSA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B) PACIJENTKINJA SE NE PREGLEDA U PRVIH DESET DANMA CIKLUSA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3) PACIJENTKINJA SE ZA PREGLED PRIPREMA U PRVIH DESET DANA CIKLUSA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.PRIPREMA ZA PREGLED IRIGOGRAFIJOM TRAJE: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lang w:val="cs-CZ"/>
        </w:rPr>
        <w:t>A) JEDAN DAN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B) DVA DANA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C) TRI DANA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. U PRIPREMI ZA PREGLED IRIGOGRAFIJOM PACIJENT NE SME: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A) DA PUŠI DAN PRE PREGLEDA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B) DA PIJE KAFU DAN PRE PREGLEDA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C) DA JEDE DAN PRE PREGLEDA,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 xml:space="preserve">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. POZITIVNA KONTRASTNA SREDSTVA DAJU;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A) SENKU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B) SVETLINU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</w:t>
      </w:r>
      <w:r>
        <w:rPr>
          <w:lang w:val="cs-CZ"/>
        </w:rPr>
        <w:t>C) DVOJNI KONTRAST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.DVOJNI KONTRAST SLUŽI DA SE PRIKAŽU;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A) KONTURE ZIDA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B) UNUTRAŠNJOST LUMENA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C) RELJEF SLUZNI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.JODNA KONTRASTNA SREDSTVA SE KORISTE KADA;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A) POSTOJI SUMNJA NA PERFORACIJU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B) KADA NEMA BARIJUMSKIH KONTRASTA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</w:t>
      </w:r>
      <w:r>
        <w:rPr>
          <w:lang w:val="cs-CZ"/>
        </w:rPr>
        <w:t>C) KOD ULKUSNE BOLEST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. NORMALNA BRZINA PROLASKA KONTRASTA KROZ TANKO CREVO JE;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A) OD 3 DO 5 ČASOVA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B) OD POLA SATA DO DEVE SATI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C) DVADESET ČETIRI SAT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10. FUNKCIONA PROMENA PRI RENDGENSKOM PREGLEDU GASTROINTESTINALNOG TRAKTA JE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A) PROMENA VELIČINE ORGAN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B) PROMENA OBLIKA ORGAN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C) PROMENA TONUSA ORGA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1. ORGANSKA PROMENA PRI RENDGENSKOM PREGLEDU DIGESTIVNOG TRAKTA J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A) PROMENA KONTURE</w:t>
      </w:r>
    </w:p>
    <w:p>
      <w:pPr>
        <w:pStyle w:val="Normal"/>
        <w:rPr/>
      </w:pPr>
      <w:r>
        <w:rPr>
          <w:lang w:val="cs-CZ"/>
        </w:rPr>
        <w:t xml:space="preserve">              </w:t>
      </w:r>
      <w:r>
        <w:rPr>
          <w:lang w:val="cs-CZ"/>
        </w:rPr>
        <w:t>B) PROMENA PERISTALTIK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C) PROMENA TONU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2. VIŠAK U SENCI KONTRASTA DAJE;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A) DIVERTIKULUM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B) STRANO TELO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C) KONTRAKCIJ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3. MINUS U SENCI KONTRASTA DAJ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A) SPAZAM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B) ULKUS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C) FISTUL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4. OTISAK AORTNOG LUKA NA JEDNJAKU SE NALAZI N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A) DESNOM ZID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B) PREDNJEM ZID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C) PREDNJE LEVOM ZID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5. DOLIHOMEGAEZOFAGUS NASTAJE KO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A) AHALAZIJ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B) VARIKS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C) MALIGNIH TUMOR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6. NAJRANIJI RENDGENSKI ZNACI EZOFAGITISA S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A) HIPERKINEZIJA I SPAZMI DONJEG DEL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B) DILATACIJA LUMENA I NEPRAVILNOST NABOR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C) ULCERACIJE I DEFEKTI U PUNJENJ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7.RENDGENSKA SLIKA NALIK LEPTIRU U JEDNJAKU SE VIDJA KO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A) KARCINO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B) AHALAZIJE</w:t>
      </w:r>
    </w:p>
    <w:p>
      <w:pPr>
        <w:pStyle w:val="Normal"/>
        <w:rPr/>
      </w:pPr>
      <w:r>
        <w:rPr>
          <w:lang w:val="cs-CZ"/>
        </w:rPr>
        <w:t xml:space="preserve">             </w:t>
      </w:r>
      <w:r>
        <w:rPr>
          <w:lang w:val="cs-CZ"/>
        </w:rPr>
        <w:t>C) PEPTIČKOG ULKU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8. SCHATZKIJEV PRSTEN J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A) SUŽENJE DISTALNOG JEDNJAK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  <w:r>
        <w:rPr>
          <w:lang w:val="cs-CZ"/>
        </w:rPr>
        <w:t>B) SUŽENJE TORAKALNOG JEDNJAK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C) SUŽENJE CERVIKALNOG JEDNJA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9.ORGANSKA STRANA TELA U JEDNJAKU SE RAZLIUKUJU OD KARCINOMA JEDNJAKA PO:</w:t>
      </w:r>
    </w:p>
    <w:p>
      <w:pPr>
        <w:pStyle w:val="Normal"/>
        <w:rPr/>
      </w:pPr>
      <w:r>
        <w:rPr>
          <w:lang w:val="cs-CZ"/>
        </w:rPr>
        <w:t xml:space="preserve">              </w:t>
      </w:r>
      <w:r>
        <w:rPr>
          <w:lang w:val="cs-CZ"/>
        </w:rPr>
        <w:t>A) IZGLEDU GORNJE KONTUR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B) PO VELIČIN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</w:t>
      </w:r>
      <w:r>
        <w:rPr>
          <w:lang w:val="cs-CZ"/>
        </w:rPr>
        <w:t>C) PO PRISUSTVU SADRŽAJA IZNAD DEFEK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0.ZNAK IGLE ZA PLETENJE SE VIDJA KOD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AHALAZI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EPTIČKE STENOZE JEDNJAK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KOROZIVNE STENOZE JEDNJA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1.AKUMULACIJA GASA U DIVERTIKULUMU JEDNJAKA MOŽE DA SIMULIR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HIDROAERIČNI NIVO U MEDIJASTINUM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RSTENASTU SENKU U PLUĆI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EKSKAVACIJU KARCINOMA U JEDNJAK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2.FUNKCIONI DIVERTIKUZLUMI JEDNJAKA S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ROMENE ZBOG PRIRASLICA U OKOLIN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ROMENE ZBOG PERISTALTIKE</w:t>
      </w:r>
    </w:p>
    <w:p>
      <w:pPr>
        <w:pStyle w:val="Normal"/>
        <w:ind w:firstLine="720"/>
        <w:rPr/>
      </w:pPr>
      <w:r>
        <w:rPr>
          <w:lang w:val="cs-CZ"/>
        </w:rPr>
        <w:t>C) PROMENE ZBOG ULKUSA U OKOLI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23. </w:t>
      </w:r>
      <w:r>
        <w:rPr>
          <w:lang w:val="sr-Latn-CS"/>
        </w:rPr>
        <w:t>ZA RENDGENSKI PREGLED VARIKSA KORISTI SE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A) REDJI BARIJUM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B) GUŠĆI BARIJUM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C) BARIJUM SREDNJE GUSTI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4. RENDGENSKA SLIKA VARIKSA PODESEĆA NA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A) NISKU BISERA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B) SLIKU HALOA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C) SLIKU VADIČEP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5. RENDGENSKA SLIKA KAŠIČICE SE VIDI KOD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A) BENIGNOG PETELJKASTOG TUMORA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B) KARCINOMA KOJI JE ULCERISAO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C) KOD BENIGNOG ULKUSA KOJI JE PERFORISA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cs-CZ"/>
        </w:rPr>
      </w:pPr>
      <w:r>
        <w:rPr>
          <w:lang w:val="cs-CZ"/>
        </w:rPr>
        <w:t>26.PROKSIMALNA DILATACIJA KOD MALIGNIH TUMOR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MANJA NEGOD KOD BENIGNIH STENOZ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ISTA KAO KOD BENIGNIH STENOZA</w:t>
      </w:r>
    </w:p>
    <w:p>
      <w:pPr>
        <w:pStyle w:val="Normal"/>
        <w:ind w:firstLine="720"/>
        <w:rPr/>
      </w:pPr>
      <w:r>
        <w:rPr>
          <w:lang w:val="cs-CZ"/>
        </w:rPr>
        <w:t>C) VEĆA NEGO KOD BENIGNIH STENOZ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7. STRUMA POMERA JEDNJAK 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LATERAL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UT NAPRED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PUT POZAD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8.KOD ARTERIJE LUZORIJE RENDGENSKI IZGLED JEDNJAKA PODSEĆA 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RELOM CEVASTE KOSTI SA KOSOM PUKOTIN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SKRETANJE JEDNJAKA KOD ADHEZIJA</w:t>
      </w:r>
    </w:p>
    <w:p>
      <w:pPr>
        <w:pStyle w:val="Normal"/>
        <w:ind w:firstLine="720"/>
        <w:rPr/>
      </w:pPr>
      <w:r>
        <w:rPr>
          <w:lang w:val="cs-CZ"/>
        </w:rPr>
        <w:t>C) SUŽENJE JEDNJAKA POSLE EZOFAGITI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9.INDIREKTNI ZNAK HIJATUSNE HERNIJE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MALI ŽELUDAC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DUGAČAK JEDNJAK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VAZDUŠNI MEHUR U ŽELUCU JE DEFORMIS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0.DIFERENCIJALNO DIJAGNOSTIČKI KOD HIJATSUNE HERNIJE DOLAZE U OBZIR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EPIFRENIČNA AMPULA I KARCIN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DIVERTIKULUM I KARCIN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EPIFRENIČNA AMPULA I DIVERTIKULU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1.NABORI SLUZNICE ZELUCA SU PARALELNI SA UZDUŽNOM OSOVINOM DOK U ANTRUMU MOGU BIT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KOS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OPREČN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KRUŽ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2. U STOJEĆEM STAVU NORMOTONIČAN ŽELUDAC IMA OBLIK SLO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J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3.HIPERTONIČAN ŽELUDAC JE</w:t>
      </w:r>
    </w:p>
    <w:p>
      <w:pPr>
        <w:pStyle w:val="Normal"/>
        <w:ind w:firstLine="720"/>
        <w:rPr/>
      </w:pPr>
      <w:r>
        <w:rPr>
          <w:lang w:val="cs-CZ"/>
        </w:rPr>
        <w:t>A) VERTIKALAN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 xml:space="preserve">B) KOS 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POPREČ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4.U PDK POLOŽAJU PREDNJI I ZADNJI ZID BULBUSA DUODENUMA S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JEDAN IZA DRUGOG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JEDAN PORED DRUGOG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JEDAN PREKO DRUGOG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5. BULBUS DUODENUMA JE SVOJOM ZADNJOM STRANOM U ODNOSU 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LEVIM LOBUSOM JETRE</w:t>
      </w:r>
    </w:p>
    <w:p>
      <w:pPr>
        <w:pStyle w:val="Normal"/>
        <w:ind w:firstLine="720"/>
        <w:rPr/>
      </w:pPr>
      <w:r>
        <w:rPr>
          <w:lang w:val="cs-CZ"/>
        </w:rPr>
        <w:t>B) GLAVOM PANKREA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DUCTUS CHOLEDOCHUS O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6.SLUZNICA DUODENUMA POKAZUJE NORMAL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KRUŽNE NABOR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OPREČNE NABOR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KOSE NABOR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7.NORMALAN BROJ PERISTALTIČKIH TALASA U ŽELUCU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1 U MINUT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DVA U MINUT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TRI U MINU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38.DVOJNI KONTRAST GLUCAGONOM SE IZVODI DAVANJE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0,1 do 0,2 mg  intramuskular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0,01 do 0,02 mg intramuskular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1 do 2 mg intramuskularno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39. OTISAK LEVOG REBARNOG LUKA NA ŽELUDAC SE VIDI KA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INCIZURA VODIL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STRUK ŽELUC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ASIMETRIČNI PERIOSTALTIČKI TALAS NA LEVOJ KONTUR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0.U GASTROPILOROPTOZI PILORUS JE ISPOD LINIJE KOJA SPAJA GREBENOVE ILIJAČNIH KOSTIJU U VISIN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IV LUMBALNOG PRŠLJE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V LUMBALNOG PRŠLJE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 SAKRALNOG PRŠLJE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1.METEORISTIČAN KOLON MOŽE POTISNUTI ŽELUDAC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NAGORE I UDES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NAGORE I ULEVO</w:t>
      </w:r>
    </w:p>
    <w:p>
      <w:pPr>
        <w:pStyle w:val="Normal"/>
        <w:ind w:firstLine="720"/>
        <w:rPr/>
      </w:pPr>
      <w:r>
        <w:rPr>
          <w:lang w:val="cs-CZ"/>
        </w:rPr>
        <w:t>C) NAGOR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2.KASKADA ŽELUCA SE NAJBOLJE VIDI 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STOJEĆEM STAVU U PROFILNIM POLOŽAJI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LEŽEĆEM STAVU U KOSOŽIM POLOŽAJI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STOJEĆEM STAVU U P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3.UVRTANJEM OKO UZDUŽNE OSOVINE ŽELUCA KOJA PROLAZI KROZ LINIJU KOJA SPAJA KARDIJU I PILORUS NASTAJE</w:t>
      </w:r>
    </w:p>
    <w:p>
      <w:pPr>
        <w:pStyle w:val="Normal"/>
        <w:ind w:firstLine="720"/>
        <w:rPr/>
      </w:pPr>
      <w:r>
        <w:rPr>
          <w:lang w:val="cs-CZ"/>
        </w:rPr>
        <w:t>A) ORGANOAKSIJALNI VOLVULUS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VOLVULUS TRANSVERSALIS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UPSIDE DOWN ŽELUDA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4. DIVERTIKULUMI ŽELUCA SU NAJČEŠĆE LOKALIZOVANI 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KARDIJ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ANGULUSU VELIKE KRIVIN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PREDNJEM ZIDU KORPU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5.MIKRORELJEF SLUZNICE ŽELUCA ČINE</w:t>
      </w:r>
    </w:p>
    <w:p>
      <w:pPr>
        <w:pStyle w:val="Normal"/>
        <w:ind w:firstLine="720"/>
        <w:rPr/>
      </w:pPr>
      <w:r>
        <w:rPr>
          <w:lang w:val="cs-CZ"/>
        </w:rPr>
        <w:t>A) AREJE GASTRIKE I INTERAREOLARNI SULKUS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AREJE GASTRIKE I KERKRINGOVI NABOR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AREJE GASTRIKE I HAUSTR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6.ADHEZIVNI PERIGASTRITIS MOŽE DAT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NERAVNE KONTUR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DEFEKTE U PUNJENJ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ZMENJENE NABORE SLUZNI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7.MIKROGASTRIJA OZNAČAVA PROMEN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ILORU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ANTRUMA</w:t>
      </w:r>
    </w:p>
    <w:p>
      <w:pPr>
        <w:pStyle w:val="Normal"/>
        <w:ind w:firstLine="720"/>
        <w:rPr/>
      </w:pPr>
      <w:r>
        <w:rPr>
          <w:lang w:val="cs-CZ"/>
        </w:rPr>
        <w:t>C) CELOG ŽELUC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8. LINITIS PLASTIKA SE JAVLJA KOD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MALIGNIH BOLESTI ŽELUC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BENIGNIH BOLESTI ŽELUC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 KOD MALIGNIH I KOD BENIGNIH BOLESTI ŽELUC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49. SVETLI HALO OKO ULKUSNE NIŠE POTIČE OD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INFILTRACI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ZAPALJEN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EDEM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50.PENETRANTNI ULKUS U STOJEĆEM STAVU POKAZU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JEDAN SLOJ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DVA SLO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TRI SLOJ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1.INDIREKTNI ZNAK ULKUS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HIPERSEKRECI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ROMENA POLOŽAJA ORGA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UKUSNA NIŠ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2.PNEUMOPERITONEUM JE ZNAK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ILEU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ERFORACI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FISTULIZACIJ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53.UKUSI ZADNJEG ZIDA ŽELUCA PENETRIRAJU 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JETR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ANKREAS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BUBREG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4.MEDIOGASTRIČNA STENOZA JE KARAKTERISTIČNA Z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ULKUS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KARCIN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KOROZIVNU STENOZ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5. ZNAK MALIGNE ALTERACIJE ULKUS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REKINUTOST NABORA U OKOLIN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ROMENA POLOŽAJA</w:t>
      </w:r>
    </w:p>
    <w:p>
      <w:pPr>
        <w:pStyle w:val="Normal"/>
        <w:ind w:firstLine="720"/>
        <w:rPr/>
      </w:pPr>
      <w:r>
        <w:rPr>
          <w:lang w:val="cs-CZ"/>
        </w:rPr>
        <w:t>C) NALAZ DEFEKTA U PUNJENJU U BLIZINI NIŠ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6.U DVOJNOM KONTRASTU BENIGNI TUMORI ŽELUCA SE VIDE KA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OŠTRO OCRTANE MEKOTKIVNE SENK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NEPRAVILNI DEFEKTI U PUNJENJ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PRAVILNI DEFEKTI U PUNJENJ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7. ULCERACIJA U BENIGNOM TUMORU SE VIDI KAO SLIK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ZVEZDE U DEFEKT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UPKA U DEFEKTU</w:t>
      </w:r>
    </w:p>
    <w:p>
      <w:pPr>
        <w:pStyle w:val="Normal"/>
        <w:ind w:firstLine="720"/>
        <w:rPr/>
      </w:pPr>
      <w:r>
        <w:rPr>
          <w:lang w:val="cs-CZ"/>
        </w:rPr>
        <w:t>C) CRTE U DEFEK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58. ZNAK RANOG KARCINOMA ŽELUC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SEGMENTNI RIGIDITET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NIŠA U RELJEF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KONVERGENCIJA NEPRAVILNIH NABOR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59. LIMFOSARKOM ŽELUCA SE PRIKAZUJE 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SA SUŽENJEM LUME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BEZ SUŽENJA LUME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 JEDNO I DRUGO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0.MEZENTERIJUM COMMUNE SE U TOKU PASAŽE CREVA KARAKTERIŠ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ODSUSTVOM DUODENOJEJUNALNE FLEKSUR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ODSUSTVOM BULBUSA DUODENUMA I GORNJEG KOLE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DUGAČKIM I ŠIROKIM DUODENUMO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1.U KOM POLOŽAJU SE ODREDJUJE NA KOM JE ZIDU ULKUS BULBUSA DUODENU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U PREDNJEM DESNOM KOS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U ZADNJE DESNOM KOS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U PREDNJE LEVOM KOSO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2.KONVERGENICJA NABORA OKO HRONIČNE ULKUSNE NIŠE U BULBUSU  DUODENUMA JE IZRAZ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CIKATRIZACI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EDEMA I AUTOPLASTIK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NFILTRACIJE I RIGIDITE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3.INDIREKTAN ZNAK ULKUSA BULBUSA DUODENUM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BRZ PROLAZAK KONTRASTA I NEMOGUĆNOST NJEGOVOG ISPUNJAVAN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NEMOGUĆNOST PRIKAZIVANJA NIŠE NI UZ DOZIRANU KOMPRESIJ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DEFORMISAN BULBUS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4.U RANOJ FAZI PERFORACIJE ULKUSA NAJČEŠĆI RENDGENSKI ZNAK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NEUMOPERITONEU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RETROPNEUMOPERITONEU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PNEUMOBILIJ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5. KADA SE KOD PERFORACIJE ULKUSA ŽELUCA VIDI TROSLOJNA NIŠ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KOD PERFORACI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KOD PENETRACI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KOD KRVARENJ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6.RENDGENSKI ZNAK ZNAK KASNE PERFORACIJE ULKUSA BULBUSA DUODENUM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RETROPNEUMOPERITONEU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FISTUL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LEUS</w:t>
      </w:r>
    </w:p>
    <w:p>
      <w:pPr>
        <w:pStyle w:val="Normal"/>
        <w:rPr>
          <w:lang w:val="cs-CZ"/>
        </w:rPr>
      </w:pPr>
      <w:r>
        <w:rPr>
          <w:lang w:val="cs-CZ"/>
        </w:rPr>
        <w:t>67.DEFORMACIJA BULBUSA DUODERNUMA JE NAJČEŠĆE ZNAK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AKUTNOG ULKU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HRONIČNOG ULKU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POLIP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8.POSTBULBARNI ULKUS DUODENUMA RENDGENSKI DAJE SLIK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ERLE NA NISK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EŠČANOG SAT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HAUDEKOVE NIŠ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69.RENDGENSKI ZNAK ADHEZIVNOG PERIDUODENITIS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NIVO U BULBUS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SPORIJI PROLAZ KONTRASTA KROZ BULBUS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DEFORMACIJA BULBU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0. OKRUGLASTE VREĆICE GLATKIH I OŠTRIH KONTURA KOJE SU SA ORGANOM SPOJENE "PETELJKOM" TO JEST VRATOM U KOME SE MOGU ZAPAZITI NABORI SLUZNICE KOJI PROLAZE U VREĆICU JE RENDGENSKI OPIS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ULKU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POLIP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DIVERTIKULUM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1. IMPRESIJU NA BULBUS DUODENUMA NAJČEŠĆE OSTAVL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UVEĆANA GLAVA PANKREAS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B) UVEĆANI LIMFNI ČVOROVI U HEPATODUODENALNOM LIGAMENTUM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UVEĆANA ŽUČNA KE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2.PROŠIRENJE DUODENALNOG VENCA NASTAJE KAO POSLEDIC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CISTA MEZENTERIJU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CISTA GLAVE PANKREA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TUMORA RETROPERITONEUM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3.U TOKU RENDGENSKOG PREGLEDA TAN KOG CREVA NORMALNE VIJUGE JEJUNUMA IMAJU OBLIK SLO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J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4.NORMALAN IZGLED SLUZNICE JEJUNUMA LIČI RENDGENSKI 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ER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FINU MREŽ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KALDR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75.NORMALNA RENDGENSKA ŠIRINA ILEUMA JE OKO 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1,5 C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2,5 C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3,5 C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6.ENTEROKLIZA JE METOD PREGLED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DUODENU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TANKOG CRE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DEBELOG CREV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77. MECKELOV DIVERTIKULUM SE TEŠKO RENDGENSKI OTKRIVA 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KLASIČNOM PASAŽOM TANKOG CRE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RETROGRADNOM ILEOCEKOGRAFIJ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ENTEROKLIZO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8. MECKELOV DIVERTIKULUM SE TEŠKO OTKRIVA ZBOG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ŠIROKOG VRATA I POTPUNOG MIŠIĆNOG SLOJA U ZID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NEDOSTUPNE LOKALIZACIJE U ILEUM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BRZOG PROLASKA KONTRASTA KROZ JEJUNU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79. CREVNI PARAZITI SE RENDGENSKI VIDE KA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DEFEKTI U PUNJENJU NODULARNOG TIP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DEFEKTI U PUNJENJU SERPINGINOZNOG TIPA RAZLIČITE ŠIRIN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. DEFEKTI U PUNJENJU LINEARNOG TIP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0. STIERLINOV ZNAK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KARAKTERISTIČAN ZA TUBERKULOZU CRE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KARAKTERISTIČAN ZA CROHNOVU BOLEST TANKOG CRE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NEKARAKTERISTIČA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1. STIERLINOV ZNAK JE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A) NEDOSTATAK U PUNJENJU JEDNOG SEGMENTA TANKOG CREVA ILI            CEKUMA U TOKU PASAŽE KONTRAST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B) NEDOSTATAK U PUNJENJU CEKUMA KONTRASTOM U TOKU  IRIGOGRAFI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NEDOSTATAK U PUNJENJU APENDIKSA PRI ENTEROKLIZ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2.LEZIJA NA PRESKOK JE JE KARAKTERISTIČNA Z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CROHNOVU BOLEST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ULCEROZNI KOLITIS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TUBERKULOZU CREV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3. ZNAK KALDRME U CROHNOVOJ BOLESTI NASTAJE ZBOG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A) NERAVNE SLUZNICE I ULCERACI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EDEMA MUKOZE U SUBMUKOZ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DUBOKIH ULCERACIJA I FISTUL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4.FLEISHNEROV ZNAK SE VIDJA KOD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CROHNOVE BOLESTI CRE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ULCEROZNOG KOLITI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TUBERKULOZE CREV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5.FLEISHNEROV ZNAK JE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A) ZJAPEĆA BAUHINIJEVA VALVULA SA PROŠIRENIM TERMINALNIM ILEUMOM U VIDU TROUGL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B) STENOZIRANA BAUHINIJEVA VALVULA SA PROŠIRENIM TERMINALNIM ILEUMOM U VIDU TROUGL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C) NORMALNA BAUHINIJEVA VALVULA SA PROŠIRENIM TERMINALNIM ILEUMOM U VIDU TROUGL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6.U RANOM STADIJUMU POSTIRADIJACIONOG ENTERITISA VIDI SE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A) SUŽENJE LUMENA CREVA SA EDEMOM SLUZNICE I ZADEBLJANIM I ZAMAGLJENIM NABORIM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B) SUŽENJE LUMENA CREVA SA PSEUDOPOLIPOZNIM NABORIMA SLUZNICE I ULCERACIJAM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C) PROŠIRENJE LUMENA CREVA SA EDEMOM SLUZNICE I ULCERACIJAM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7.NAJKARAKTERISTIČNIJI ZNAK PRIMARNOG SINDROMA LOŠE APSORPCIJE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DILATACIJA LUMENA CRE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SEGMENTACIJA KONTRASTA U LUMENU CREV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FLOKULACIJA KONTRASTA U LUMENU CREV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8.ZNAK KOBASICE SE U SINDROMU LOŠE APSORPCIJE VIDJ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ČEST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UOBIČAJE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RETKO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89.ILEUS SE RENDGENSKJI DIJAGOSTIKUJE AKO SE NA NATIVNOM SNIMKU TRBUHA VID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HIDROAERIČNI NIVOI BEZ DILATATCIJE VIJUG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DILATACIJA VIJUGA BEZ HIDROAERIČNIH NIVO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HIDROAERIČNI NIVOI SA DILATACIJOM VIJUG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0.KARCINOM TANKOG CREVA SE RENDGENSKI VIDI KAO SLIK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KONSTRIKTIVNE LEZIJE U VIDU MUF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SUŽENJE LUMENA SA POLIPOIDNIM DEFEKTI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VIČNI LAKUNARNI DEFEKT SA ULCERACIJAM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91. NABORI SALUZNICE DEBELOG CREVA SE NAJBOLJE VIDE PRI 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IRIGOGRAFIJI JEDNOKONTRAST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IRIGOGRAFIJI U DVOJNOM KONTRAST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LECOCEKOGRAFIJ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92. SITNI POLIPI U DEBELOM CREVU SE NAJBOLJE VIDE PRI 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IRIGOGRAFIJI JEDNOKONTRASTN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IRIGOGRAFIJI U DVOJNOM KONTRAST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ILEOCEKOGRAFIJ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93.DOLICHOSIGMA IN ALTO FIXATUM ZNAČI DA SE 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TEME SIGMOIDNE VIJUGE NALAZI POD LIJENALNOM FLEKSUR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TEME SIGMOIDNE VIJUGE NALAZI POD HEPATIČNOM FLEKSURO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TEME SIGMOIDNE VIJUGE NALAZI POD TRANSVERZUMO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4.SINDROM CHILLAIDITI SE OD SUBFRENIČNOG APSCESA RAZLIKUJE PO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RISUSTVU VELIČINE ŠUPLJIN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KOLIČINI GA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PRISUSTVU HASUTR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5.KOD HIRSCHPRUNGOVE BOLESTI KARAKTERISTIČNA RENDGENSKI NALAZ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SUŽENJE REKTUMA ILI REKTOSIGMOIDNOG PRELAZ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SUŽENJE SIGMOIDNOG KOLO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SUŽENJE ANALNOG KANALA I REKTOANALNOG SPOJ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6. FUNKCIONI RENDGENSKI IRIGOGRAFSKI ZNAK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PSEUDODIVERTIKULOZ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HAUSTREOL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HIPERHAUSTRACIJ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7.TOKSIČNI MEGAKOLON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AKUTNI OBLIK ULCEROZNOG KOLITI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HRONIČNI OBLIK CROHNOVE BOLESTI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SUBAKUTNI OBLIK IDIOPATSKOG KOLITI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8.DUBOKE ULECARACIJE U VIDU DUGMETA ZA OKOVRATNIK SE VIDE IRIGOGRAFSKI KOD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CROHNOVE BOLESTI KOLO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IDIOPATSKOG KOLITI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ULCEROZNOG KOLITIS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99. SUŽENJE I SKRAĆENJE KOLONA SA IZGLEDOM OLOVNE CEVI VIDI SE 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HRONIČNOM STADIJUMU ULCEROZNOG KOLITIS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HRONIČNOM STADIJUMUCROHNOVE BOLESTI KOLON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HRONIČNOM STADIJUMU TUBERKULOZE KOLO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00. KARCINOM POPREČNOG KOLONA SE KOMPLIKUJE FISTULIZACIJOM 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ŽELUDAC I JEJUNUM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ŽELUDAC I ŽUČNU KESU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C) ŽELUDAC I ILEU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01. RENDGENSKI ZNAK DIVERTIKULITISA KOLONA J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A) NEISPUNJAVANJE DIVERTIKULU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>B) BRZO ISPUNJAVANJE I BRZO PRAŽNJENJE DIVERTIKULUMA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 xml:space="preserve">C) OTEŽANO PRAZNJENJE I ZADRŽAVANJE KONTRASTA U NJIMA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LITERATURA:</w:t>
      </w:r>
    </w:p>
    <w:p>
      <w:pPr>
        <w:pStyle w:val="Normal"/>
        <w:rPr>
          <w:lang w:val="cs-CZ"/>
        </w:rPr>
      </w:pPr>
      <w:r>
        <w:rPr>
          <w:lang w:val="cs-CZ"/>
        </w:rPr>
        <w:t>SVA PITANJA I ODGOVORI SE NALAZE U UDŽBENIKU</w:t>
      </w:r>
    </w:p>
    <w:p>
      <w:pPr>
        <w:pStyle w:val="Normal"/>
        <w:rPr>
          <w:lang w:val="cs-CZ"/>
        </w:rPr>
      </w:pPr>
      <w:r>
        <w:rPr>
          <w:lang w:val="cs-CZ"/>
        </w:rPr>
        <w:t>RADIOLOGIJA LAZIĆ, ŠOBIĆ</w:t>
      </w:r>
    </w:p>
    <w:p>
      <w:pPr>
        <w:pStyle w:val="Normal"/>
        <w:rPr>
          <w:lang w:val="cs-CZ"/>
        </w:rPr>
      </w:pPr>
      <w:r>
        <w:rPr>
          <w:lang w:val="cs-CZ"/>
        </w:rPr>
        <w:t>POGLAVLJE DIGESTIVNI SISTEM, STRANA 185-241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59:00Z</dcterms:created>
  <dc:creator>Alex</dc:creator>
  <dc:description/>
  <cp:keywords/>
  <dc:language>en-US</dc:language>
  <cp:lastModifiedBy>Nikola Jagic</cp:lastModifiedBy>
  <dcterms:modified xsi:type="dcterms:W3CDTF">2009-03-16T07:59:00Z</dcterms:modified>
  <cp:revision>2</cp:revision>
  <dc:subject/>
  <dc:title>PITANJA RADIOLOGIJA DIGESTIVNOG TRAKTA</dc:title>
</cp:coreProperties>
</file>