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Koštano zglobni sistem</w:t>
      </w:r>
    </w:p>
    <w:p>
      <w:pPr>
        <w:pStyle w:val="Normal"/>
        <w:rPr>
          <w:lang w:val="sr-Latn-CS"/>
        </w:rPr>
      </w:pPr>
      <w:r>
        <w:rPr>
          <w:lang w:val="sr-Latn-CS"/>
        </w:rPr>
        <w:t>Pitanja za Kolokvijum iz Radiologi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eriostalna reakcija je vidljiva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Inflamacij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alignih koštanih tumo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Benignih koštanih tumo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raum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istiocitoz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eriostalna reakcija u vidu spekula je vidljiva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raum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Ewing-ovog sarko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sarko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ijelo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mijelitis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eriostalna reakcija kod osteosarkoma liči n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Lukovicu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dmanov trougao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pikul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Glatke lamel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rtikalno zadebljanje može se videti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kutni osteomijelitis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ronični osteomijelitis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Benigni tumor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aligni tumor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vreda glav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zmenjenost koštane građe se vidi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litičnih metasta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poroz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blastičnih metasta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ijelo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aget-ove bolesti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dikacije za scintigrafiju koštanog sistema su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etekcija osteomijelitis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etekcija suspektne „stress“ frakture kod normalnog radiografskog nalaza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Detekcija metasta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dređivanje da je lezija solitarna ili multifokal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Ispitivanje bolne proteze kuk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dikacija za CT pregled kostiju je evaluacij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vreda zglobne hrskavice, ligamenata i drugih mekih tki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iskus hernija i stenoza kičmenog kanal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štećenje kičmene moždin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oširenost tumora kostiju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isustvo i propagacija fraktura kostiju kompleksnog oblik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dikacije za MR pregled muskulaturnog sistem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ikaz tumora mekih tki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iskus hernija i kompresija kičmene moždin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etekcija frakture kičmenog stuba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Prikaz povrede zglobnih hrskavica, ligamenata i drugih mekih tki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ijagnoza avaskularne nekroz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Radiološki znaci frakture kosti su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tok mekih tki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Frakturna lin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ekid koštanih trabekul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eriostalna reak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Izbočenje korteksa ili znak stepenik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laps jednog ili više pršljenskih tela može da se desi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ijelo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raum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etasta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uberkuloz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Eozinofilnog granulom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atološke frakture mogu da nastanu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imarnih koštanih tumo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ekundarnih koštanih tumo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poroz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aget-ove bole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mijelitisa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Inicijalni radiološki znaci kod akutnog osteomijelitisa mogu biti vidljivi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le nekoliko sa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le 2-3 da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le 7-14 da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le 14-21 da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le 21-28 dan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steolitične metastaze su najčešće 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dojk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prostat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bubreg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štitaste žlezd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Leukemij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steoblastične metastaze u kostima su najčešće 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dojk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prostat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bronh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rcinoma nadbubrežene žlezd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euroblastom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ajčešći uzroci vertebre „nigre“ su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emangio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aget-ova boles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ahitis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Hodgkin-ova boles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etastaz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tok paravertebralnih mekih tkiva se dešava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ematoma posle traum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Infek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odgkin-ove bole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kleroderm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iperparatireodiza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Radiografski znaci hroničnog osteomijelitisa su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anka i osteoporotična kos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Zadeljala i osteosklerotična kos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ema diferencijacije između korteksa i medul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eriostalna reak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stani sekvestar i zona koštane destrukcije (Brodie-ev apsces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Znaci indikativni za prisustvo reumatoidnog artritisa su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avnomerno suženje sglobnog prosto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tok mekih tki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bhondralna sklero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poro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štana erozij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Znaci indikativni za prisustvo osteoartritisa su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ženja zglobnog prostora maksimalna na mestu opterećen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štana erozija (uzure)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sklero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poro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bhondralna skleroza i cist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Radiografski znaci aseptične nekroze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ženje zglobnog prosto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većanje denziteta subhondralne ko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eravna kontura zglobnih površi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Fragmentacija ko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tok mekih tkiv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a AP radiografiji normalnog ramena je tipično prikazano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sa projekcija glenoidalne fose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Delimično superponirani glava humerusa i glenoidalne fos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adiotransparentna zona između akromiona i lateralnog pkrajka klavikul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uberositas major u profilu ako je ruka rotirana unutra i prostire se linijom između epikondrila humerusa i leži u parasagitalnoj ravni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d Perthes-ove bolesti je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Glavna femura pomerena medijalno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omene u metafizi se ne dešavaju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nkurentne promene u glavi drugog femura su vrlo retk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Gas u epifizi se vid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d mnogih slučajeva je poremećeno sazrevanje kosti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štane promene kod Sudeck-ove atrofije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Šire se na zglob proksimalno od mesta povred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Uključuju erozija na zglobnim površina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Udružene su sa promenama kože iznad zahvaćene ko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ogu se spontano povuć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Udružene su sa kalcifikacijama malih arterij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atološke frakture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 najčešće poprečne na dugim kosti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d Pagetove bolesti se najčešće dešavaju na telu femu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ajčešće se dešavaju u regiji hroničnog osteomijelitis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ešavajuse u subtrohanteričnoj regiji femura</w:t>
      </w:r>
    </w:p>
    <w:p>
      <w:pPr>
        <w:pStyle w:val="Normal"/>
        <w:numPr>
          <w:ilvl w:val="1"/>
          <w:numId w:val="1"/>
        </w:numPr>
        <w:rPr/>
      </w:pPr>
      <w:r>
        <w:rPr>
          <w:lang w:val="sr-Latn-CS"/>
        </w:rPr>
        <w:t>Dešavaju se kao separacija proksimalne epifize femura kod dece sa renalnom osteodistrofijo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štana aneurizmatska cist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ajčešće se viđa posle zatvaranja epifizne pukotin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ože se videti na bilo kojoj ko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ože probiti korteks zahvaćene ko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poro rast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ože sadržati kalcifikacij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alcifikacije intervertebralnog diskusa se dešavaju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nkilozirajućeg spondilosiscitis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omocistinurij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ipervitaminoze D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eurofibromatoz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Giht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steoid osteom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ajčešće se dešava kod sredovečnih odraslih osob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ože se detektovati scntigrafijo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ije čest kod muškarac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edilekciozno mesto su pršljenska tel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etko izaziva periostalnu reakciju kod dec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d osteomalacije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ifoza torakalne kičme je često prisut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šljenska tela mogu biti bikonkav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here is relative abundance of osteoid in the bon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Bol u kosti je često prisutan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eformiteti nestaju sa adekvatnom terapijo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d multiplog mijelom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štana srž sadrži patološke limfocit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toji uvećanje limfnih čvorov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ativni snimci kod akutnog prolapsa diskusa mogu biti normaln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Lateralni prolaps lumbosakralnog diskusa može dovesti do kompresije prvog sakralnog nervnog kore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ajverovatniji nivo prolapsa diskusa kod cervikalne kičme je C2-3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akroileitis se viđa udružen s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Whippleova boles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arkoido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eiterov sindro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Behcetova bolest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sorijaz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ja od sledećih tvrdnji je tačna kada se radi o frakturama femoralnog vrata kod starijih osob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Većina fraktura se dešava u distalnom delu vrata femu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poljašnja rotacija stopala je ograničena do 90º praćena redukcijom fraktur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vaskularna nekroza glave femura retko se dešava rpateći redukciju fraktur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poroza doprinosi nastanku fraktur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ja od sledećih tvrdnji je tačna kada se radi o Legg’Perthes-ovoj bolesti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U početnoj fazi dete može imati samo bol u kolenu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Bolest je obostrana kod većine bolesnik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adiografski nalaz je generalno normalan u početnoj fazi bole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U regenerativnoj fazi bolesti glava femura zadobije normalan obl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ji od sledećih radiografskih znakova bi bili karakteristični i za primarni osteoartritis i za reumatoidni artritis zgloba kolen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ženje zglobnih prostor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Cistična forma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bhondralna cist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bhondralne uzur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d akutne limfatične leukemije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lipoi Polzpoidal lesion in the distal section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arapleg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ulmonary arterial hypertension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esophagal varices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Hilar lymphadenopathy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a kičmi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pina bifida se najčešće viđa u nivou L2-L3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genezija sakruma se javlja kod beba čije majke boluju od diabetes melitus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Dijasteatomelija se je udružena sa proširenjem interpedunkularne distanc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oštana abnormalnost na radiografiji se ne viđa često sa prednjom sakralnom meningocelo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Ewing-ov tumor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ajčešće se viđa kod pacijenata mlađih od 30 godi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e javlja se kod zahvata pljosnate ko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Izaziva karakterističnu periostalnu reakciju u vidu lukovic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Često daje metastaze u druge kost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Ima sličan histološki izgled sa neuroblastomo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steosarkom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ajčešće se javlja između 10. i 25. godin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etko se širi u zglob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ože dati kalcifikovane metastaze u plući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ože biti komplikacije aklazije dijafaz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Tipičan izgled na radiografiji je osteolitična lezij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od osteomijelitis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adiografske promene u kosti se obično ne detektuju pre 7 dana od početka kliničkih simptom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rvi radiološki znak je često periostalna reakcij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Epifizna ploča se ponaša kao barijera u širenju infekcij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usedna meka tkiva su dislociran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Kalcifikacije apscesa u susednim mekim tkivima viđaju se u fazi zalečenj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kleroza pokrovnih ploča pršljenskih tela može se javiti kod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Sarkoido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Osteoporoza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Reumatoidni artritis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Zalečenje osteomalacij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Ankilozirajući spondilitis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ada je kost frakturirana: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inimalni kalus se razvija ako su fragmenti impaktirani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Masivan kalus se stvara ako je terapija sa unutrašnjom fiksacijom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Nesrastanje se često dešava kod dec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jačana aktivnost kosti na radioskopiji može biti prikazana do 6 meseci posle frakture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>Post-traumatska avaskularna nekroza može biti viđena na radiografiji 3 nedelje posle fraktur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%3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09:00Z</dcterms:created>
  <dc:creator>Darko Stojanovic</dc:creator>
  <dc:description/>
  <cp:keywords/>
  <dc:language>en-US</dc:language>
  <cp:lastModifiedBy>Milan Mijailovic</cp:lastModifiedBy>
  <dcterms:modified xsi:type="dcterms:W3CDTF">2009-03-15T15:09:00Z</dcterms:modified>
  <cp:revision>2</cp:revision>
  <dc:subject/>
  <dc:title>Koštano zglobni sistem</dc:title>
</cp:coreProperties>
</file>